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4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49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38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29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16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55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20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89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1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45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40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67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790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993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07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