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8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8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57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20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20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74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52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23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92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7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0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6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31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