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13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72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76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24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9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38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71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17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16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294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71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573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561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12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474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29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892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