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7359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27531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7913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3132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6624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6473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1472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032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604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0738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8935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3501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71009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29526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55855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