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951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0797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1516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7296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1099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7378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9750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7564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1223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3455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2012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4643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702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