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48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99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01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99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26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1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236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9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1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5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4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7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23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86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63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6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65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