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741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265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533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6464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696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7534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7495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1535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042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140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257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629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3754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502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235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