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754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22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931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903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488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515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784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652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524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80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10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8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82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