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931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790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661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14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303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811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070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953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837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042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307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421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933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158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081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842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516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