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077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455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512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882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35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68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82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495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28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61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754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39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04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551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841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