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172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705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031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274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67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840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36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004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074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576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876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650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054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