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789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843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568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010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54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935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927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36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000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612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23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15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910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589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5008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88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09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