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540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464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460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998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783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343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174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70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520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83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338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54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596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482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882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