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2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543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6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28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28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501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72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64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646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342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2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73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93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