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113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664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34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655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80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952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542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75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82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550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081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7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114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206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001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398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047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