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163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288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743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711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264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728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498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580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173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828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359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085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281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244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032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