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7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443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676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408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474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759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572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51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856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05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5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302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05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