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198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607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1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342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373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198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96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190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041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382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9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04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63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008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222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774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414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