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3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36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303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367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168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105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87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089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754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273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884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847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110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621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339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