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606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436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29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540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487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487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325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797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34955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145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433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595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046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