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604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407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027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825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62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67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32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672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560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703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55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182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929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318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426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761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188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