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822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8106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78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228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65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96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26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925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83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772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26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813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8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743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81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