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83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73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17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98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02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3586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692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861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288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291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8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82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75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