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5600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3354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4410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4220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0985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71359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5939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07214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9704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84448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839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895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0122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0842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4806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1917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1062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