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9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452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036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50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65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2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17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90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829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666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568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845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55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32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614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