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645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424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65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224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591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01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755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805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239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35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547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964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964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