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1437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2411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847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4484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6255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25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2464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6570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315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7704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42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826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838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2689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6534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7416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397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