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62157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44356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36041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00916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2845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27833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8910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64619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46527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9524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8829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79002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67841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51010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82791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