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4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384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12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461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079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9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75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234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16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264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82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13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033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