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410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052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913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906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97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270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442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061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24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992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4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254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7006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914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121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45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623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