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988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086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217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8292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341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928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27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781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47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927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958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488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0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269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52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