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095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801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9948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393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9952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803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0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125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1094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9071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755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476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280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