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739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167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761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326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885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5837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627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049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936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29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295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431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856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167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365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00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055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