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63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719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589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675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592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351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634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956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02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38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721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746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015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048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95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