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26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59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539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670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037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549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150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103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937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96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505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271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776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