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281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654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001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9736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8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87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857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880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6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304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29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429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105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005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29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180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899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