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41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84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7206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288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549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24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497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39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630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007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904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22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597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525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667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