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50496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81153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152744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82953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32347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15211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379927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354432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442597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644708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552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52067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544694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