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41749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23166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0236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77544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877373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2770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252389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390637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64118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72947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51652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5056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330927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15751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9612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9878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70870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