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2286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96423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44768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1782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48043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358297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92815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69682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81338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203608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67994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9758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4618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98274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6542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