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751259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31993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