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50087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47240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204939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6061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54566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22853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8785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49046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38856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72806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24792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6870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27068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