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72263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92342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1017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920550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28894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51932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79286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236946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6090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177264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39652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21824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93962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3785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68054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79132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4661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