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999726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91567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30965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23258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4755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73329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84208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8291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9868246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52051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5020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39572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0161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93305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98121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