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9138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79359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1245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15502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23629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57700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72443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63028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20559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66135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37147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94015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00894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