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58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221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520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637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221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568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638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509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123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362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04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903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863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929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924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806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890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