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233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62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96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739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06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07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305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0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725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22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65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060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33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81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