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3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29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07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82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30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17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16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43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2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3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4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493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