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7042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9089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3455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5988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7076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3116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1449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5357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9713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7984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774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0827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9215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9581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9306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7139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4145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