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652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237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046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888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95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568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186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691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796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683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509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532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380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334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478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